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</w:t>
      </w:r>
    </w:p>
    <w:p>
      <w:pPr>
        <w:pStyle w:val="Heading"/>
        <w:ind w:left="0" w:hanging="0"/>
        <w:jc w:val="left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do Umowy n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UTRZYMANIA CZYSTOŚCI POMIESZCZEŃ/TERENÓW ZEWNĘTR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miesiącu 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 lokalizacji 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559"/>
        <w:gridCol w:w="1984"/>
        <w:gridCol w:w="3402"/>
        <w:gridCol w:w="2126"/>
      </w:tblGrid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o czynności utrzymania czystości i porządku zgodnie                        z Um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racownika 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685</wp:posOffset>
                      </wp:positionV>
                      <wp:extent cx="276860" cy="1905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pt;margin-top:1.55pt;width:21.7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795</wp:posOffset>
                      </wp:positionV>
                      <wp:extent cx="304800" cy="1905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pt;margin-top:0.85pt;width:2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left="102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39:00Z</dcterms:created>
  <dc:creator>PKP</dc:creator>
  <dc:description/>
  <cp:keywords/>
  <dc:language>en-US</dc:language>
  <cp:lastModifiedBy>Mocha Anna</cp:lastModifiedBy>
  <cp:lastPrinted>2014-05-22T09:17:00Z</cp:lastPrinted>
  <dcterms:modified xsi:type="dcterms:W3CDTF">2021-11-19T10:25:00Z</dcterms:modified>
  <cp:revision>11</cp:revision>
  <dc:subject/>
  <dc:title/>
</cp:coreProperties>
</file>